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/>
        <w:t>Jelentkezési lap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55"/>
      </w:tblGrid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Képzés megnevezése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RS mérlegképes könyvelő 55 344 05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nőttképzési nyilvántartási szám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000557/2014/A00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belső azonosító sorszám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2017/02</w:t>
            </w:r>
          </w:p>
        </w:tc>
      </w:tr>
      <w:tr>
        <w:trPr>
          <w:trHeight w:val="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helyszín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dzser Praxis Kft. 1149 Budapest, Nagy Lajos király útja 127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tervezett időpontj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12.15-2018.04.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és időtartama (óraszám)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óra (160 óra e-learning, 80 óra tantermi óra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pzésen résztvevő adatai: (a csillaggal jelölt mezők kötelezőek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5245"/>
      </w:tblGrid>
      <w:tr>
        <w:trPr>
          <w:trHeight w:val="28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éknév: 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resztnév:*</w:t>
            </w:r>
          </w:p>
        </w:tc>
      </w:tr>
      <w:tr>
        <w:trPr>
          <w:trHeight w:val="12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név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:</w:t>
            </w:r>
          </w:p>
        </w:tc>
      </w:tr>
      <w:tr>
        <w:trPr>
          <w:trHeight w:val="10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0" w:name="__Fieldmark__0_46989179"/>
            <w:bookmarkStart w:id="1" w:name="__Fieldmark__0_46989179"/>
            <w:bookmarkEnd w:id="1"/>
            <w:r>
              <w:rPr>
                <w:rStyle w:val="Emphasis"/>
                <w:rFonts w:cs="Times New Roman"/>
                <w:sz w:val="20"/>
                <w:szCs w:val="20"/>
              </w:rPr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Férfi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2" w:name="__Fieldmark__1_46989179"/>
            <w:bookmarkStart w:id="3" w:name="__Fieldmark__1_46989179"/>
            <w:bookmarkEnd w:id="3"/>
            <w:r>
              <w:rPr>
                <w:rStyle w:val="Emphasis"/>
                <w:rFonts w:cs="Times New Roman"/>
                <w:sz w:val="20"/>
                <w:szCs w:val="20"/>
              </w:rPr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Nő</w:t>
            </w:r>
          </w:p>
        </w:tc>
      </w:tr>
      <w:tr>
        <w:trPr>
          <w:trHeight w:val="1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 és idő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ja neve:*</w:t>
            </w:r>
          </w:p>
        </w:tc>
      </w:tr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szá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igazolvány szám:</w:t>
            </w:r>
          </w:p>
        </w:tc>
      </w:tr>
      <w:tr>
        <w:trPr>
          <w:trHeight w:val="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il cím: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szám:</w:t>
            </w:r>
          </w:p>
        </w:tc>
      </w:tr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Lakcím:</w:t>
            </w:r>
            <w:r>
              <w:rPr>
                <w:sz w:val="20"/>
                <w:szCs w:val="20"/>
              </w:rPr>
              <w:t>* Irányítószá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esítési cím: Irányítószá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egmagasabb iskolai végzettség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390"/>
        <w:gridCol w:w="1855"/>
      </w:tblGrid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" w:name="__Fieldmark__2_46989179"/>
            <w:bookmarkStart w:id="5" w:name="__Fieldmark__2_46989179"/>
            <w:bookmarkEnd w:id="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8 általánosnál kevesebb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46989179"/>
            <w:bookmarkStart w:id="7" w:name="__Fieldmark__3_46989179"/>
            <w:bookmarkEnd w:id="7"/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 xml:space="preserve"> befejezett szakközépiskolai 12 évfolyam</w:t>
            </w:r>
          </w:p>
        </w:tc>
      </w:tr>
      <w:tr>
        <w:trPr>
          <w:trHeight w:val="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8" w:name="__Fieldmark__4_46989179"/>
            <w:bookmarkStart w:id="9" w:name="__Fieldmark__4_46989179"/>
            <w:bookmarkEnd w:id="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8 általáno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0" w:name="__Fieldmark__5_46989179"/>
            <w:bookmarkStart w:id="11" w:name="__Fieldmark__5_46989179"/>
            <w:bookmarkEnd w:id="1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gimnáziumi érettségi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2" w:name="__Fieldmark__6_46989179"/>
            <w:bookmarkStart w:id="13" w:name="__Fieldmark__6_46989179"/>
            <w:bookmarkEnd w:id="1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10 évfolyam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4" w:name="__Fieldmark__7_46989179"/>
            <w:bookmarkStart w:id="15" w:name="__Fieldmark__7_46989179"/>
            <w:bookmarkEnd w:id="1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középiskolai érettségi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6" w:name="__Fieldmark__8_46989179"/>
            <w:bookmarkStart w:id="17" w:name="__Fieldmark__8_46989179"/>
            <w:bookmarkEnd w:id="1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iskol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18" w:name="__Fieldmark__9_46989179"/>
            <w:bookmarkStart w:id="19" w:name="__Fieldmark__9_46989179"/>
            <w:bookmarkEnd w:id="1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technikum</w:t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0" w:name="__Fieldmark__10_46989179"/>
            <w:bookmarkStart w:id="21" w:name="__Fieldmark__10_46989179"/>
            <w:bookmarkEnd w:id="2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peciális szakiskol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2" w:name="__Fieldmark__11_46989179"/>
            <w:bookmarkStart w:id="23" w:name="__Fieldmark__11_46989179"/>
            <w:bookmarkEnd w:id="2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főiskolai diploma/oklevél</w:t>
            </w:r>
          </w:p>
        </w:tc>
      </w:tr>
      <w:tr>
        <w:trPr>
          <w:trHeight w:val="1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4" w:name="__Fieldmark__12_46989179"/>
            <w:bookmarkStart w:id="25" w:name="__Fieldmark__12_46989179"/>
            <w:bookmarkEnd w:id="2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munkásképző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6" w:name="__Fieldmark__13_46989179"/>
            <w:bookmarkStart w:id="27" w:name="__Fieldmark__13_46989179"/>
            <w:bookmarkEnd w:id="2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szakirányú felsőfokú végzettség</w:t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28" w:name="__Fieldmark__14_46989179"/>
            <w:bookmarkStart w:id="29" w:name="__Fieldmark__14_46989179"/>
            <w:bookmarkEnd w:id="2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befejezett gimnáziumi 12 évfolyam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>Hányadik szakképesítését szerzi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Emphasis"/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z w:val="20"/>
                <w:szCs w:val="20"/>
                <w:rFonts w:cs="Times New Roman"/>
              </w:rPr>
              <w:fldChar w:fldCharType="separate"/>
            </w:r>
            <w:bookmarkStart w:id="30" w:name="__Fieldmark__15_46989179"/>
            <w:bookmarkStart w:id="31" w:name="__Fieldmark__15_46989179"/>
            <w:bookmarkEnd w:id="31"/>
            <w:r/>
            <w:r>
              <w:rPr>
                <w:rStyle w:val="Emphasis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Emphasis"/>
          <w:rFonts w:cs="Times New Roman"/>
          <w:caps w:val="false"/>
          <w:smallCaps w:val="false"/>
          <w:sz w:val="20"/>
          <w:szCs w:val="20"/>
        </w:rPr>
        <w:t>Munkaerő piaci státusz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>
          <w:trHeight w:val="1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2" w:name="__Fieldmark__16_46989179"/>
            <w:bookmarkStart w:id="33" w:name="__Fieldmark__16_46989179"/>
            <w:bookmarkEnd w:id="3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Alkalmazo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46989179"/>
            <w:bookmarkStart w:id="35" w:name="__Fieldmark__17_46989179"/>
            <w:bookmarkEnd w:id="35"/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Emphasis"/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 xml:space="preserve"> Munkaképtelen (rokkant)</w:t>
            </w:r>
          </w:p>
        </w:tc>
      </w:tr>
      <w:tr>
        <w:trPr>
          <w:trHeight w:val="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6" w:name="__Fieldmark__18_46989179"/>
            <w:bookmarkStart w:id="37" w:name="__Fieldmark__18_46989179"/>
            <w:bookmarkEnd w:id="3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Vállalkozó, vállalkozásban segítő családta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38" w:name="__Fieldmark__19_46989179"/>
            <w:bookmarkStart w:id="39" w:name="__Fieldmark__19_46989179"/>
            <w:bookmarkEnd w:id="3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Gyeden, gyesen, gyeten lévő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0" w:name="__Fieldmark__20_46989179"/>
            <w:bookmarkStart w:id="41" w:name="__Fieldmark__20_46989179"/>
            <w:bookmarkEnd w:id="4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Munkanélkü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2" w:name="__Fieldmark__21_46989179"/>
            <w:bookmarkStart w:id="43" w:name="__Fieldmark__21_46989179"/>
            <w:bookmarkEnd w:id="43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Háztartásbeli</w:t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4" w:name="__Fieldmark__22_46989179"/>
            <w:bookmarkStart w:id="45" w:name="__Fieldmark__22_46989179"/>
            <w:bookmarkEnd w:id="45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Tanuló, fizetés nélküli gyakorn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6" w:name="__Fieldmark__23_46989179"/>
            <w:bookmarkStart w:id="47" w:name="__Fieldmark__23_46989179"/>
            <w:bookmarkEnd w:id="47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Egyéb inaktív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48" w:name="__Fieldmark__24_46989179"/>
            <w:bookmarkStart w:id="49" w:name="__Fieldmark__24_46989179"/>
            <w:bookmarkEnd w:id="49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Nyugdíj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separate"/>
            </w:r>
            <w:bookmarkStart w:id="50" w:name="__Fieldmark__25_46989179"/>
            <w:bookmarkStart w:id="51" w:name="__Fieldmark__25_46989179"/>
            <w:bookmarkEnd w:id="51"/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</w:r>
            <w:r>
              <w:rPr>
                <w:rStyle w:val="Emphasis"/>
                <w:smallCaps w:val="false"/>
                <w:caps w:val="false"/>
                <w:sz w:val="20"/>
                <w:szCs w:val="20"/>
                <w:rFonts w:cs="Times New Roman"/>
              </w:rPr>
              <w:fldChar w:fldCharType="end"/>
            </w:r>
            <w:r>
              <w:rPr>
                <w:rStyle w:val="Emphasis"/>
                <w:rFonts w:cs="Times New Roman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zámlázási adatok: (amennyiben a költségviselő nem a szerződő magánszemély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5"/>
        <w:gridCol w:w="5245"/>
      </w:tblGrid>
      <w:tr>
        <w:trPr>
          <w:trHeight w:val="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g nev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/ e-mail:</w:t>
            </w:r>
          </w:p>
        </w:tc>
      </w:tr>
      <w:tr>
        <w:trPr>
          <w:trHeight w:val="10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zámlázási cím: Irányító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/utca házszám:</w:t>
            </w:r>
          </w:p>
        </w:tc>
      </w:tr>
      <w:tr>
        <w:trPr>
          <w:trHeight w:val="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ztikai szám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:</w:t>
            </w:r>
          </w:p>
        </w:tc>
      </w:tr>
      <w:tr>
        <w:trPr>
          <w:trHeight w:val="8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lnőttképzési szolgáltatás</w:t>
      </w:r>
    </w:p>
    <w:p>
      <w:pPr>
        <w:pStyle w:val="Normal"/>
        <w:spacing w:lineRule="exact" w:line="220"/>
        <w:ind w:left="-709" w:hanging="0"/>
        <w:rPr/>
      </w:pPr>
      <w:r>
        <w:rPr>
          <w:sz w:val="20"/>
          <w:szCs w:val="20"/>
        </w:rPr>
        <w:t>Előzetes tudásszint felmérést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2" w:name="__Fieldmark__26_46989179"/>
      <w:bookmarkStart w:id="53" w:name="__Fieldmark__26_46989179"/>
      <w:bookmarkEnd w:id="53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sz w:val="20"/>
          <w:szCs w:val="20"/>
        </w:rPr>
        <w:t xml:space="preserve"> Igénylem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4" w:name="__Fieldmark__27_46989179"/>
      <w:bookmarkStart w:id="55" w:name="__Fieldmark__27_46989179"/>
      <w:bookmarkEnd w:id="55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rStyle w:val="Emphasis"/>
          <w:rFonts w:cs="Times New Roman"/>
          <w:sz w:val="20"/>
          <w:szCs w:val="20"/>
        </w:rPr>
        <w:t xml:space="preserve"> </w:t>
      </w:r>
      <w:r>
        <w:rPr>
          <w:rStyle w:val="Emphasis"/>
          <w:rFonts w:cs="Times New Roman"/>
          <w:caps w:val="false"/>
          <w:smallCaps w:val="false"/>
          <w:sz w:val="20"/>
          <w:szCs w:val="20"/>
        </w:rPr>
        <w:t xml:space="preserve">Nem </w:t>
      </w:r>
      <w:r>
        <w:rPr>
          <w:sz w:val="20"/>
          <w:szCs w:val="20"/>
        </w:rPr>
        <w:t xml:space="preserve">igénylem              </w:t>
      </w:r>
    </w:p>
    <w:p>
      <w:pPr>
        <w:pStyle w:val="Normal"/>
        <w:spacing w:lineRule="exact" w:line="220"/>
        <w:ind w:left="-709" w:hanging="0"/>
        <w:rPr/>
      </w:pPr>
      <w:r>
        <w:rPr>
          <w:spacing w:val="-6"/>
          <w:sz w:val="20"/>
          <w:szCs w:val="20"/>
        </w:rPr>
        <w:t>Képzési tanácsadást és képzési szükségletek felmérésé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6" w:name="__Fieldmark__28_46989179"/>
      <w:bookmarkStart w:id="57" w:name="__Fieldmark__28_46989179"/>
      <w:bookmarkEnd w:id="57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sz w:val="20"/>
          <w:szCs w:val="20"/>
        </w:rPr>
        <w:t xml:space="preserve"> Igénylem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Emphasis"/>
          <w:sz w:val="20"/>
          <w:szCs w:val="20"/>
          <w:rFonts w:cs="Times New Roman"/>
        </w:rPr>
        <w:instrText xml:space="preserve"> FORMCHECKBOX </w:instrText>
      </w:r>
      <w:r>
        <w:rPr>
          <w:rStyle w:val="Emphasis"/>
          <w:sz w:val="20"/>
          <w:szCs w:val="20"/>
          <w:rFonts w:cs="Times New Roman"/>
        </w:rPr>
        <w:fldChar w:fldCharType="separate"/>
      </w:r>
      <w:bookmarkStart w:id="58" w:name="__Fieldmark__29_46989179"/>
      <w:bookmarkStart w:id="59" w:name="__Fieldmark__29_46989179"/>
      <w:bookmarkEnd w:id="59"/>
      <w:r>
        <w:rPr>
          <w:rStyle w:val="Emphasis"/>
          <w:rFonts w:cs="Times New Roman"/>
          <w:sz w:val="20"/>
          <w:szCs w:val="20"/>
        </w:rPr>
      </w:r>
      <w:r>
        <w:rPr>
          <w:rStyle w:val="Emphasis"/>
          <w:sz w:val="20"/>
          <w:szCs w:val="20"/>
          <w:rFonts w:cs="Times New Roman"/>
        </w:rPr>
        <w:fldChar w:fldCharType="end"/>
      </w:r>
      <w:r>
        <w:rPr>
          <w:rStyle w:val="Emphasis"/>
          <w:rFonts w:cs="Times New Roman"/>
          <w:sz w:val="20"/>
          <w:szCs w:val="20"/>
        </w:rPr>
        <w:t xml:space="preserve"> </w:t>
      </w:r>
      <w:r>
        <w:rPr>
          <w:rStyle w:val="Emphasis"/>
          <w:rFonts w:cs="Times New Roman"/>
          <w:caps w:val="false"/>
          <w:smallCaps w:val="false"/>
          <w:sz w:val="20"/>
          <w:szCs w:val="20"/>
        </w:rPr>
        <w:t xml:space="preserve">Nem </w:t>
      </w:r>
      <w:r>
        <w:rPr>
          <w:sz w:val="20"/>
          <w:szCs w:val="20"/>
        </w:rPr>
        <w:t>igénylem</w:t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-4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yilatkozat:</w:t>
      </w:r>
    </w:p>
    <w:p>
      <w:pPr>
        <w:pStyle w:val="Normal"/>
        <w:numPr>
          <w:ilvl w:val="0"/>
          <w:numId w:val="3"/>
        </w:numPr>
        <w:ind w:left="131" w:right="-471" w:hanging="360"/>
        <w:jc w:val="both"/>
        <w:rPr/>
      </w:pPr>
      <w:r>
        <w:rPr>
          <w:sz w:val="16"/>
          <w:szCs w:val="16"/>
        </w:rPr>
        <w:t>Alulírott, büntetőjogi felelősségem tudatában kijelentem, hogy a jelentkezési lap adatai a valóságnak megfelelnek. Hozzájárulok az Fktv. által meghatározott adataim képzéssel kapcsolatos dokumentumokban történő felhasználásához és kezeléséhez.</w:t>
      </w:r>
    </w:p>
    <w:p>
      <w:pPr>
        <w:pStyle w:val="Normal"/>
        <w:numPr>
          <w:ilvl w:val="0"/>
          <w:numId w:val="3"/>
        </w:numPr>
        <w:ind w:left="131" w:right="-471" w:hanging="360"/>
        <w:jc w:val="both"/>
        <w:rPr>
          <w:sz w:val="16"/>
          <w:szCs w:val="16"/>
        </w:rPr>
      </w:pPr>
      <w:r>
        <w:rPr>
          <w:sz w:val="16"/>
          <w:szCs w:val="16"/>
        </w:rPr>
        <w:t>A képzéssel kapcsolatos teljes körű tájékoztatást megkaptam (ár, időpont, fizetési feltételek, képzési tájékoztató, ügyfélszolgálati rend, panaszkezelés, képzési program tartalma, szolgáltatások igénybevételének módja).</w:t>
      </w:r>
    </w:p>
    <w:p>
      <w:pPr>
        <w:pStyle w:val="Normal"/>
        <w:ind w:left="-851" w:right="-4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22"/>
          <w:szCs w:val="22"/>
        </w:rPr>
        <w:t>□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Hozzájárulok ahhoz, hogy, a jövőben is tájékoztassanak a Menedzser Praxis Kft. képzéseiről, továbbképzéseiről, konferenciáiról. </w:t>
      </w:r>
    </w:p>
    <w:p>
      <w:pPr>
        <w:pStyle w:val="Normal"/>
        <w:ind w:left="-851" w:right="-471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851" w:right="-47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right="-471" w:hanging="0"/>
        <w:jc w:val="both"/>
        <w:rPr>
          <w:sz w:val="16"/>
          <w:szCs w:val="16"/>
        </w:rPr>
      </w:pPr>
      <w:r>
        <w:rPr>
          <w:sz w:val="20"/>
        </w:rPr>
        <w:t>Kelt: 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lentkező aláírása</w:t>
      </w:r>
    </w:p>
    <w:p>
      <w:pPr>
        <w:pStyle w:val="Footer"/>
        <w:ind w:right="20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Kiadás dátuma: 2017.01.01. / Verzió: 1.0</w:t>
    </w:r>
  </w:p>
  <w:p>
    <w:pPr>
      <w:pStyle w:val="Normal"/>
      <w:tabs>
        <w:tab w:val="clear" w:pos="708"/>
        <w:tab w:val="right" w:pos="9070" w:leader="none"/>
      </w:tabs>
      <w:rPr/>
    </w:pPr>
    <w:r>
      <w:rPr>
        <w:sz w:val="20"/>
        <w:szCs w:val="20"/>
      </w:rPr>
      <w:tab/>
    </w:r>
    <w:r>
      <w:rPr>
        <w:vanish/>
        <w:sz w:val="20"/>
        <w:szCs w:val="20"/>
        <w:highlight w:val="yellow"/>
      </w:rPr>
      <w:t>&lt;</w:t>
    </w:r>
    <w:r>
      <w:rPr>
        <w:sz w:val="20"/>
        <w:szCs w:val="20"/>
      </w:rPr>
      <w:t xml:space="preserve">Oldal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vanish/>
        <w:sz w:val="20"/>
        <w:szCs w:val="20"/>
        <w:highlight w:val="yellow"/>
      </w:rPr>
      <w:t>&gt;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ind w:lef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1330</wp:posOffset>
          </wp:positionH>
          <wp:positionV relativeFrom="paragraph">
            <wp:posOffset>-168275</wp:posOffset>
          </wp:positionV>
          <wp:extent cx="12192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ab/>
      <w:t xml:space="preserve"> Menedzser Praxis Kft.</w:t>
    </w:r>
  </w:p>
  <w:p>
    <w:pPr>
      <w:pStyle w:val="TextBody"/>
      <w:tabs>
        <w:tab w:val="clear" w:pos="708"/>
        <w:tab w:val="right" w:pos="9070" w:leader="none"/>
      </w:tabs>
      <w:ind w:left="360" w:hanging="0"/>
      <w:jc w:val="right"/>
      <w:rPr>
        <w:sz w:val="20"/>
      </w:rPr>
    </w:pPr>
    <w:r>
      <w:rPr>
        <w:sz w:val="20"/>
      </w:rPr>
      <w:tab/>
      <w:t xml:space="preserve">1149 Budapest, Nagy Lajos király útja 127. </w:t>
      <w:tab/>
    </w:r>
  </w:p>
  <w:p>
    <w:pPr>
      <w:pStyle w:val="TextBody"/>
      <w:tabs>
        <w:tab w:val="clear" w:pos="708"/>
        <w:tab w:val="right" w:pos="9070" w:leader="none"/>
      </w:tabs>
      <w:ind w:left="360" w:hanging="0"/>
      <w:jc w:val="right"/>
      <w:rPr>
        <w:sz w:val="20"/>
      </w:rPr>
    </w:pPr>
    <w:r>
      <w:rPr>
        <w:sz w:val="20"/>
      </w:rPr>
      <w:t>Felnőttképzési engedélyszám: E-000557/2014</w:t>
    </w:r>
  </w:p>
  <w:p>
    <w:pPr>
      <w:pStyle w:val="TextBody"/>
      <w:ind w:left="360" w:hanging="0"/>
      <w:jc w:val="right"/>
      <w:rPr>
        <w:sz w:val="20"/>
      </w:rPr>
    </w:pPr>
    <w:r>
      <w:rPr>
        <w:sz w:val="20"/>
      </w:rPr>
      <w:t>Web: www.menedzserpraxis.hu</w:t>
    </w:r>
  </w:p>
  <w:p>
    <w:pPr>
      <w:pStyle w:val="Header"/>
      <w:tabs>
        <w:tab w:val="clear" w:pos="4536"/>
        <w:tab w:val="clear" w:pos="9072"/>
      </w:tabs>
      <w:ind w:left="3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hu-HU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oktatas@menedzserpraxis.hu</w:t>
      </w:r>
    </w:hyperlink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>Tel: 06-1-880-76-00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bCs/>
        <w:sz w:val="20"/>
        <w:lang w:val="en-GB"/>
      </w:rPr>
    </w:pPr>
    <w:r>
      <w:rPr>
        <w:rFonts w:cs="Times New Roman" w:ascii="Times New Roman" w:hAnsi="Times New Roman"/>
        <w:bCs/>
        <w:sz w:val="20"/>
        <w:lang w:val="en-GB"/>
      </w:rPr>
      <w:tab/>
      <w:t>Fax: 06-1-880-76-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rFonts w:ascii="Century Schoolbook" w:hAnsi="Century Schoolbook" w:cs="Century Schoolbook"/>
      <w:caps/>
      <w:spacing w:val="10"/>
      <w:sz w:val="1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  <w:lang w:val="de-DE"/>
    </w:rPr>
  </w:style>
  <w:style w:type="paragraph" w:styleId="Szvegblokk">
    <w:name w:val="Szövegblokk"/>
    <w:basedOn w:val="Normal"/>
    <w:qFormat/>
    <w:pPr>
      <w:ind w:left="180" w:right="72" w:hanging="0"/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rielalap">
    <w:name w:val="Ariel alap"/>
    <w:basedOn w:val="Normal"/>
    <w:qFormat/>
    <w:pPr>
      <w:spacing w:before="0" w:after="120"/>
      <w:jc w:val="both"/>
    </w:pPr>
    <w:rPr>
      <w:rFonts w:ascii="Arial" w:hAnsi="Arial" w:cs="Arial"/>
      <w:szCs w:val="20"/>
    </w:rPr>
  </w:style>
  <w:style w:type="paragraph" w:styleId="Cmsor10pt">
    <w:name w:val="Címsor 1 + 0 pt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Arial" w:hAnsi="Arial" w:cs="Arial"/>
      <w:b/>
      <w:bCs/>
      <w:kern w:val="2"/>
      <w:szCs w:val="28"/>
    </w:rPr>
  </w:style>
  <w:style w:type="paragraph" w:styleId="Stlus1">
    <w:name w:val="Stílus1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Normlbehzs">
    <w:name w:val="Normál behúzás"/>
    <w:basedOn w:val="Normal"/>
    <w:qFormat/>
    <w:pPr>
      <w:overflowPunct w:val="false"/>
      <w:autoSpaceDE w:val="false"/>
      <w:spacing w:before="120" w:after="0"/>
      <w:ind w:left="1985" w:hanging="0"/>
      <w:jc w:val="both"/>
      <w:textAlignment w:val="baseline"/>
    </w:pPr>
    <w:rPr>
      <w:i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tatas@menedzserpraxis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8:00Z</dcterms:created>
  <dc:creator>MP</dc:creator>
  <dc:description/>
  <cp:keywords/>
  <dc:language>en-US</dc:language>
  <cp:lastModifiedBy>Becsei.Berta</cp:lastModifiedBy>
  <cp:lastPrinted>2013-09-18T10:37:00Z</cp:lastPrinted>
  <dcterms:modified xsi:type="dcterms:W3CDTF">2017-11-23T11:31:00Z</dcterms:modified>
  <cp:revision>4</cp:revision>
  <dc:subject/>
  <dc:title> </dc:title>
</cp:coreProperties>
</file>